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члана 35 став 7 Закона о планирању и изградњи („Сл.гласник РС“ број 72/09, 81/09-исправка, 64/10-УС, 24/11, 121/12, 42/13-УС, 50/13-УС, 98/13-УС, 132/14, 145/14 83/2018, 31/2019, 37/2019 – др. закон, 9/2020 и 52/2021) и </w:t>
      </w:r>
      <w:r>
        <w:rPr>
          <w:sz w:val="24"/>
          <w:szCs w:val="24"/>
        </w:rPr>
        <w:t>члан</w:t>
      </w:r>
      <w:r>
        <w:rPr>
          <w:sz w:val="24"/>
          <w:szCs w:val="24"/>
          <w:lang w:val="sr-RS"/>
        </w:rPr>
        <w:t>ова</w:t>
      </w:r>
      <w:r>
        <w:rPr>
          <w:sz w:val="24"/>
          <w:szCs w:val="24"/>
        </w:rPr>
        <w:t xml:space="preserve"> 38</w:t>
      </w:r>
      <w:r>
        <w:rPr>
          <w:sz w:val="24"/>
          <w:szCs w:val="24"/>
          <w:lang w:val="sr-RS"/>
        </w:rPr>
        <w:t xml:space="preserve"> став 1 тачка 6</w:t>
      </w:r>
      <w:r>
        <w:rPr>
          <w:sz w:val="24"/>
          <w:szCs w:val="24"/>
        </w:rPr>
        <w:t xml:space="preserve"> и 113</w:t>
      </w:r>
      <w:r>
        <w:rPr>
          <w:sz w:val="24"/>
          <w:szCs w:val="24"/>
          <w:lang w:val="sr-RS"/>
        </w:rPr>
        <w:t xml:space="preserve"> став 1</w:t>
      </w:r>
      <w:r>
        <w:rPr>
          <w:sz w:val="24"/>
          <w:szCs w:val="24"/>
        </w:rPr>
        <w:t xml:space="preserve"> Статута општине Пожега (Службени лист општине Пожега број 1/19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купштина општине Пожега на седници одржаној __.11.2021.године донела ј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 А К Љ У Ч А К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ИСПРАВЦИ ТЕХНИЧКИХ ГРЕШАК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ЛАНУ ГЕНЕРАЛНЕ РЕГУЛАЦИЈЕ ПОЖЕГ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Службени лист општине Пожега </w:t>
      </w:r>
      <w:bookmarkStart w:id="0" w:name="_Hlk492633119"/>
      <w:r>
        <w:rPr>
          <w:rFonts w:cs="Times New Roman" w:ascii="Times New Roman" w:hAnsi="Times New Roman"/>
          <w:sz w:val="24"/>
          <w:szCs w:val="24"/>
          <w:lang w:val="sr-RS"/>
        </w:rPr>
        <w:t>бр.5/15, 7/16, 2/17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, 14/18 и 13/21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плану генералне регулације Пожеге (Службени лист општине Пожега бр.5/15, 7/16, 2/17, 14/18 и 13/21) врши се исправка техничких грешака и т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екстуалном делу плана у поглављу број 3. СПРОВОЂЕЊЕ ПЛАНА, на страни 210, у поднаслову број 3. ИЗРАДОМ УРБАНИСТИЧКИХ ПРОЈЕКАТА, други став, цртица друга, исправља се текст „објеката са преко 1000м2 БРГП“, тако што се додаје реч „вишепородичних“ и гласи: „вишепородичних објеката са преко 1000м2 БРГП“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графичком делу плана, у листу бр.4 „Карта урбанистичке регулације“ (у делу урбанистичке подцелине Ц.8.6 са наменом централне функције), брише се графички уцртана грађевинска линија према регулационој линији улице Књаза Милоша, где се грађевинска и регулациона линија поклапај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ључак има правно дејство од дана ступања на снагу Плана генералне регулације Пожеге (Службени лист општине Пожега бр.5/15, 7/16, 2/17, 14/18 и 13/2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ључак објавити у Службеном листу општине Пожег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 ПОЖЕ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160"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ЕДСЕДНИК СО,</w:t>
      </w:r>
    </w:p>
    <w:p>
      <w:pPr>
        <w:pStyle w:val="Normal"/>
        <w:spacing w:lineRule="auto" w:line="240" w:before="0" w:after="0"/>
        <w:ind w:left="2160"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Дејан Мркић</w:t>
      </w:r>
    </w:p>
    <w:sectPr>
      <w:type w:val="nextPage"/>
      <w:pgSz w:w="12240" w:h="15840"/>
      <w:pgMar w:left="1134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 Char Char5 Char Char Char Char Char Char"/>
    <w:basedOn w:val="Normal"/>
    <w:next w:val="Normal"/>
    <w:qFormat/>
    <w:pPr>
      <w:spacing w:lineRule="exact" w:line="240"/>
    </w:pPr>
    <w:rPr>
      <w:rFonts w:ascii="Tahoma" w:hAnsi="Tahoma" w:eastAsia="Times New Roman" w:cs="Tahoma"/>
      <w:sz w:val="24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21:00Z</dcterms:created>
  <dc:creator>user</dc:creator>
  <dc:description/>
  <dc:language>en-US</dc:language>
  <cp:lastModifiedBy>korisnik</cp:lastModifiedBy>
  <cp:lastPrinted>2021-10-28T11:26:00Z</cp:lastPrinted>
  <dcterms:modified xsi:type="dcterms:W3CDTF">2021-10-28T10:21:00Z</dcterms:modified>
  <cp:revision>2</cp:revision>
  <dc:subject/>
  <dc:title/>
</cp:coreProperties>
</file>